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Vyka- ] [\z V�ky-m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yam�l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budd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yav�duttama� buddha� - dhamma� sa�gha 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tv� pavakkh�mi - v�kyam�la� sam�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kkhy�t�nu s�rena - v�kyam�l� payu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�hantu ima� n�ma - �kkhy�ta saman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addassa ekavacanehi bahuvacanehi s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�kyam�l�.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 - buddho anudina� buddha buddha divase divase buddhakicc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� - (he) buddha (buddh�)tva� (bhavanto) buddh� tumhe amhe p�la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p�l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 - buddha� sara�a� gacch�mi. Buddhe sara�a� gacc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- buddhena dhammo des�yate buddhebhi (buddhehi) dhamm� des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- buddhena tihetuka pa�isandhik� buddhehi (buddhehi) pa�it� santa� sukha� pa�ilabhanti. Nibb�na� adhigacch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i - (buddh�ya) buddhassa catupaccaya� buddh�na� ariyas�vak� j�vita� paricca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nti up�s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� - buddh�(buddhamh� buddhasm�) buddhehi (buddhehi) chabba��ara�siyo niccharanti. Ra�s� nicc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 - buddhassa dvatti�sa mah� buddh�na� dve aggas�vak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lakkha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- buddhe (buddhamhi buddhasmi�) buddhesu lok� pas�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jjhi bujjhati bujjhissat�ti buddho, budha bodhena, tena buddhasaddena catusaccapa�ivedhako sabba���buddho vuccati. Ito para� ekassa� vibhattiya� ekameva pada� gahetv� v�kyam�l� yojiyate, na buddhasadde viya sabbapad�ni, sur�'sur�disaddehi pi yath�sambhava� v�kyam�l� imin�nus�rena �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- 1. Att� cira� j�vatu. Att�no cira� j�v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.(He) atta bh�vana� anuyu�jassu. (Bhavanto) att�no bh�vana� anuyu�jav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 2. Viddasu att�na� rakkheyya. Dh�r� att�no rakk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- 3. Attena sukha� anubhav�yata� attanehi sukh�ni anubhav�y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- 3. Attan� jano p�pa� karoti attanehi jan� p�p�ni kar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- 4. P�pak�r� attassa dukkha� p�pak�rino att�na� dukkha� upp�denti. Upp�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- 5. Attambh� ghammaka lese do attanehi gimhe sed� parig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- 6. Attano putta d�ro sukha� att�na� pa�cakkhandh� d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- 7. Attani kusaladhammo pavattati. Attanesu kusal� dhamm� 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ti kh�dat�ti att� ada, kh�da, bhakkha�e - aya� pana attasaddo "citte k�ye sabh�ve ca - so att� parimattan�"ti nigha�umhi vuttatt� vi����d�su catusu atthesu vattate. Tassa pa�ham� �lapana bahuvacana��h�nesu att�iti r�pa�ca, dutiy� bahuvacana��h�ne atte iti ca, tatiy�kara�a pa�cam� bahuvacana��h�nesu attehi attehi iti im�ni dve r�p�ni ca, sattamye'ka vacana��h�ne atte iti r�pa�ca moggall�yana by�kara�amhi dassit�ni, t�ni hi tato uggah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- 1. R�j� p�s�de ti��heyya. R�j�no p�s�de ti��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1.(He) r�ja duggat�na� d�na� (bhavanto) r�j�no dalidd�na� d�na� d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 2. Tva� r�j�na� vilokesi. Tumhe r�j�no vilok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- 3. Ra���,�� pavatt�yatu r�j� bhi, jinas�sana� rakkh�yatu. Ka - 3. R�jena amacco cira�j�vetha. R�jehi amacc� cira� j�ve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- 4. Ra��o aha� pa��k�ra� r�j�na� maya� pa��ak�r�ni dad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- 5. R�jasm� ra��hav�s�na� bhaya� r�j�hi g�mavar�ni labh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- 6. Ra��o sattaratana� vijjotati. Ra��a� pu��avant� mahesiyo sukha�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- 7. Ra��e dasar�jadhamm� vattanti. R�jesu lok� pas�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i sa�gahavatth�hi jana� ra�jet�ti r�j�. Ra�jar�ge, aya� pana r�jasaddo "r�j� tu khattiye vutto naran�the pabhumhiv�"ti nigha�umhi vuttatt� khattiy�d�su t�su atthesu vattate. Tassa pa�ham� �lapana bahuvacanesu r�j� iti ca tatiy� kara�ekavacanesu r�jin� iti ca catutthi cha��hekavacanesu r�jassa iti ca moggall�yana saddan�ty�di vy�kara�aganthesu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nt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u�av� s�la� sam�diyati. Gu�avant� sukha�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gu�ava� tva� bh�vana� (he) gu�avanto bh�van�ya anuyujitv� dukk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. Mu�c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u�avanta� tapassi� olokeyya. Gu�avante sama�e anussar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u�avat� nirantara� kusala� kar�yate. Gu�avantehi sundarakamm�ni kar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u�avantena visuddhi� p�pu�mi. Gu�avantehi jano suka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u�avantassa jano sakk�ra� gu�avata� bahujan� p�j�ni karo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u�avantasm� dhammavinaya� ugga�h�ma. Gu�avantehi s�l�ni sam�diyav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u�avato saddh�bala� vijjati gu�avant�na� s�lagu�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u�avati s�dhujan� ramanti. Gu�avantesu pa��avant� 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o assa atthi tasmi� vijjat�ti gu�av�. Aya� pana gu�avantusaddo gu�avantapuggalasmi� vattate, �dis�k�rena maghavantu kulavantu sadd�d�hi sabh�pi v�kyam�l� k�tabb�. Tassa gu�avantusaddassa pa�ham� �lapana bahuvacana��h�nesu gu�av� iti r�pa�ca pa�camyekavacane gu�avant� iti r�pa�ca c�lanirutt�di vy�kara�akkamen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�(bh�p�lo) disa� viloketi. Gacchant� (sama�) dis�nudisa� na vilok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gaccha�(nar�dhipa)ma� (bhonto) gacchanto (sama�) sukha� dharantu. P�ley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cchanta� (bh�pati�) dakkheyy�si. Gacchante (pabbajite) passitv� vand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cchat� (naradevena) sakk�ro gacchantehi (nar�dhipehi) daddh�ni p�p�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cchantena(bh�patin�)g�mik� gacchantehi(tapodhanehi)g�mav�sino p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ranti. Kar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cchato (naradevassa) su�ka� gacchata� (pabbajit�na�) pi�ap�ta� ad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cchantamh� (ra���) so gacchantehi (tapass�hi) te pu��a� alabh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 al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cchantassa (sunakhassa) jivh� gacchant�na�(r�j�na�)�nubh�v� pa���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cchante(satthari)ekacce mana� gacchantesu (naran�thesu) tej� pavat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etv� devaloke nibbatt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cchat�ti gaccha�" gamugatimhi, aya� pana gacchantasaddo gamanakiriya� karontasmi� puggale vattati. Imin� ca nayena mahanta caranta saddehi pi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i vana� �ahati. Aggayo ka��h�ni bhasm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aggi me s�ta� vinodehi. (Bhavanto) aggayo lokassa s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d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rak� udaka� okiritv� aggi� aggayo d�r�ni pakkhipitv� j�lavhe. Nibb�p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gin� puriso �ah�yati. Agg�hi da��h� van� m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ggin� bhatt�d�ni randhante. Agg�hi sanika� y�guyo randh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nakammik� aggissa up�d�na� d�rik�yo agg�na� punappuna� ka��h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. Apakkhip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ggimh� dh�mo apagacchati. Agg�hi tejo ug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ggino mahanta bh�vo hoti. Agg�na� �lok� p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ggimhi sisire mana� ramati. Agg�su gimhe man�ni na 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ti ku�ilabh�va� gacchat�ti aggi, dahanto gacchat�ti v� aggi, agga gatiko�ille, aya� pana aggisaddo p�vake vattate, imin�kkamena joti p�ni �disaddehi pi yath�l�bha�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addassa ekavacanehi. Bahuvacan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�m�na� antare �di vijjati. Ra��hajanapada majjhesu �dayo vi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He) �di tva� ra��ha� bh�jehi. (Bhonto) �dayo rajj�ni puthakkaritv� 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�masmi� g�masmi� �di� g�makkhettesu �dayo pass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yy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din� bh�mibh�go paricchind�yate. �d�hi khettavatthuyo puthakkar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din� pa�havinissito jano j�vati. �d�hi bhog�ni ropetv� manuss� j�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dino jala� si�catu. �d�na� ti�apa��ni dad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dimh� k�lena k�la� mah�bhaya� �d�bhi r�japuris� apa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dino bala� mahanta� bhavati. �d�na� bal�ni sandh�ya rajj�pi vis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di� (�do) p�k�ra� cinoti �d�su vatiyo ban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d�yat�ti �di" �pubbod�d�ne, aya� pana �disaddo "�di s�m� pak�resu sam�pe vayave mato"ti abhidh�nasatthe vuttatt� mariy�d�di catusu atthesu vattate. Idha pana madhisa�kh�te sim�yameva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�i go�a� paharissati. Da�ino a��ama��a� pahar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da� bha�g�ra� gopaya. (Bhonto) da�ino dv�ra� rakkhav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�i� bandhitv� ��ehi. Da�ino s�gha� ga�h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�in� sunakho m�r�yati. Da�hi balivadd� gh�t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�in� vatthusmi� geha� kariss�mi. Da�hi vasabh� sukha� j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�ino purisassa pahareyy�si. Da�na� da�apuris� ro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�imh� sabbad� bhaya� uppajjati. Da�hi ekacc�na� bhay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issa kakkhalabh�vo hoti. Da�na� thaddhabh�v� nicca� pa��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�ini d�rake mettacitta� natthi. Da�su sappuris� kad�ci na 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�o assa atthi tasmi� vijjat�ti da�ti" vuttatt� aya� pana da�isaddo da�a� gahetv� cara�akapurisasmi� vattate. Imin� nayena dhamm� sa�gh� sadd�d�hipi kiray�k�rakapadasambandho yath� sambhava� da��habbo. Imassa da�saddassa dutiy�bahuvacanasmi� sattam�ekavacanamhi ca da�ite itir�pa�ca sattam� bahuvacanasmi� da�inesu iti ca saddan�ti by�kara�amhi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 dhammapad�ni bh�sati. Bhikkhavo dhammavinaya� ugga�h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bhikkhu tva� kusal�kusale (he) bhikkhavo tumhe saggamokkhama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hi. Des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� namasseyya up�sako. Bhikkhavo pasannamanas� namass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� nibb�namaggo bh�v�yate. Bhikkh�hi ariyadhamm� va��h�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� up�sako nibb�na� bhikkh�hi buddhabhattik� sugat�gama� pavatt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no c�var�di paccaya� d�tabba� bhikkh�na� divase divase d�n�ni d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hikkhumh� pa�cas�l�ni sam�diy�mi. Bhikkh�hi a��ha�gas�la� y�citv� ga�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ssa patto ayomayo v� bhikkh�na� acirata� s�l�digu� sa�vijj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ik�mayo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usmi� sogatena pas�ditabba� bhikkh�su samm�di��hik� sad� g�rava� ak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nnabhi��a pa�adharatt�v� bhikkh�c�ra� ajjh�pagatoti v� sa�s�re bhaya� ikkhat�ti v� bhikkh�"ti vuttatt� imin� bhikkhusaddena s�sane pabbajit� vuccante, anena nayena setu ketu �disaddehipi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tu �h�ra� niss�ya y�peyya. Jantuyo kabal�k�r��h�rehi y�pe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jantu vassasata� ti��heyy�si. (He) jantuno sakalap��esu daya� karov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ntu� le��u�d�hi m� vihe�hehi. Jantavo p�nidaddh�d�hi m� pahar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antun� ahoratta� kusala� kar�yata�. Jantuhi nirantara� mara�a� anussar�y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ntun� dukkha� pavattati. Jant�hi sa�s�rava��o d�ghak�la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antuno jantun� sah�yena bhavitabba�. Jant�na� a��ama��e upak�rino ho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ntumh� akhilap�p� uppajjanti. Jant�hi yeva kusal�pi dhamm� nibb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antuno pa�cakkhandh�. Jant�na� pa�caindri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ntumhi r�gadosamoh� santi. Jant�su catt�ro mah�bh�t� atthi (ti��han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vijjan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i p�tubhavat�ti jantu - jana upp�de, aya� pana jantusaddo sabbap��esu vattate, jantusaddassa pana pa�ham� �lapana dutiy� bahuvacanesu "jantuno - jantuyo" iti dve r�p�ni bhikkhusaddato vis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� nibb�nadh�tuy� parinibb�yi. Satth�ro lok�'nukamp�ya anu s�s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tth� idha loka paraloka� (he) satth�ro kammavip�ke p�ka�e karo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th�ra� dhammadesanattha� �r�dhesi satth�re niccabhattena nimantenti up�s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h�r� p�pim� sabbak�la� satth�rehi bujjhanasamaye pa�cam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j�yate. Par�j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tth�r� s�vako pa��av� satth�rehi s�vak� iddhimanto bhav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tthuno upah�ra� hariss�mi. Satth�r�na� pa�ipattip�j�hi p�je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tth�r� s�vak�na� kiccha� natthi. Satth�rehi titthiy�na� utt�s� aj�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thussa iddhibalena sakkabhavana� satth�na� chabba��ara�s�hi dasasahassacakkav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ittha. Apabh�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hari padu��ho devadatto satth�resu pasann� pa�it� jan� nibb�na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mhi uppajj�. 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e loke as�si s�sati s�sissat�ti satth�, sa parasant�nagata kilese s�sat� hi�sat�ti v� satth�. Imin� satthu saddena sadevaka� loka� anus�santo tath�gato vuccati, imassa pana satthusaddassa pa�ham�bahuvacanasmi� satth� iti ca, tatiy� kara�e'kavacanesu satthun� iti ca, catutthi cha��h� bahuvacanesu satth�na� iti ca saddan�tiya�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� d�rakehi saddhi� k��ati. Natt�ro m�t�mahiy� khajjabhojja� y�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natta tva� sippa� ugga�ha. (He) natt�ro tumhe yath� ruci� k��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tt�ra� poseti ayyako natt�re tosenti papit�ro khajjabho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�'nu rakkha�attha�. D�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tt�r� k�bha�a� s�dh�yatu. Natt�rehi ma�cap��h�ni s�dh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tt�r� ayyak� k�lena k�la� natt�rehi ayyak� pamoda� �pajj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ttussa pit�maho khettavatthu� natt�r�na� pit�mahiyo k�bha�ni �n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tt�r� kad�cipi aha� na natt�rehi viramitu� ke sakko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ttu janan� h�yyo k�la� kar�. Natt�r�na� m�t�pitaro sass�ni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ttari di��hak�le sineho uppajjati. Natt�resu subh�'si�sana� patth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ati ayyake pema� bandhat�ti natt� naha bandhane, tena nattusaddena paputto vuccati. Imin� anukkamena a��ehi kattu bhattu sadd�d�hipi yath�yoga� kiray�k�raka sambandho ��tabbo, nattusaddassa catutthicha��h� bahuvacanesu natt�na� iti r�pa� pubbe vutt�nus�rena 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� sukha� vasissati. Pitaro dukkha� vih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pita mayha� d�y�da� (he) pitaro amhe d�y�d�nuppad�n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i. Tose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tara� upa��hahiss�mi. Pitaro s�yap�ta� vand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tar� putto j�v�yate. Pitarehi putt� rakkhi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itar� sukha� vas�mi. Pitarehi ph�su� vihar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tuno din�nu'dina� annap�na� pit�na� nicca� y�gubhattehi upa��ha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itar� vin� vasitu� na icch�mi. Pitarehi viyogadukkha� sahitu� ph�su n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itusantakassa putto �yatto pitar�na� bhog�na� ke d�y�d� bhav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itari satata� samita� metta� pitaresu g�rava� katv� atraj� saggaloka� 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� p�let�ti pit� t� p�lane, tena pitusaddena janakapitaro vuccante, tassa pa�ham�bahuvacanasmi� pit�iti ca tatiy�kara�a pa�cam� ekavacanesu pety� iti r�pa�ca yujjant�ti �cariy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t� s�ta� dharatu. Bh�taro s�ta� dhar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bh�t� tva� m�t�pitara� (he) bh�taro pitupit�mah�na� sukhadukk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hi. Olok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tara� piyacakkh�hi passissa�. Bh�tare mettacitt� maya� anussar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tar� ��timajjhe kath� bh�tarehi d�r�bhara�ya geh�ni s�dh�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tar� parijano sukh�j�to. Bh�tarehi kulasmi� viv�d� uppa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tussa setavattha� dehi bh�t�na� ma�galabhojan�ni pariccaj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n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�tar� pucchitv� j�nissasi. Bh�tarehi pucchitv� j�n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�tuno pah�ta� dhana dha��a� bh�t�na� mutt�ma�ayo obh�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�tari k�lena k�la� pemo bh�taresu anumpi vera� na band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katha� bh�sat�ti bh�t� bh�sav�c�ya�, tena bh�tusaddena sodariy�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�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bh� ca�at�ya jana� p��esi. Abhibh�vo jane vadhabandhan�ni ak�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abhibh� ma� mocetv� (bhonto) abhibhuvo amhe na gh�t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hibhu� bh�y�mi bh�yyo abhibh� disv� na t�se �pajjanti ke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hibhun� k�po kha�yate abhibh�hi nadi'y�d�na� setavo bhind�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tt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hibh�n� g�mo damati. Abhibh�hi g�m� d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bhussa anubala� m� dadatha. Abhibh�na� anubale dinne g�mo kil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hibhumh� t�so �gacchati. Abhibh�hi apanetv� s�gha� dh�v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hibh�no puttad�r� kakkhal� abhibh�na� vas�ni yebhuyyena adhammik�ni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hibh�mhi ca�ikkat� pavattati. Abhibh�su mettacitt�ni kuto lab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avati attano he��h�bh�va� upanet�ti abhibh�. Abhisadd�papada bh�satt�ya�. Tena abhibh�saddena t��anamaddan�di k�rak� puris� vuccante. Eva� sayambh� sadd�d�hipi yath�yoga�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 -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��� tilokase��ho'ti vuccati. Sabba��uto loke agga puggal�ti ave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bba��u me dhammacakkhu� (he) sabba��uno amhe sa�s�radukkh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karohi. Uddhar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��u� dassanatth�ya y�tra� sabba��uno vanditv� anekajan� bhavakant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�mi. Utt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��un� devabrahm�dayopi sabba���hi ariyasacc�ni avabujjh�y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��un� avijj�m�lake kilese sabba���hi anantajan� maggaphal�ni pa�ilabh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��uno me j�vita� pariccaj�mi. Sabba��una� dinnad�n�ni y�mamahapphal� bhav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��umh� sattaariyadhan�ni labhissasi. Sabba���hi iddhip��ih�riy�ni ugga�h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a��ussa an�vara�a���a� hoti. Sabba��una� cha as�dh�ra�a���ni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��umhi se��hapa�it�pi pas�danti. Sabba��usu sakalasmi� k�le m�r� v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 paccuppanna sa�kh�tesu t�su k�lesu sabb� �eyyadhamma� j�n�tis�len�ti sabba���. Sabbasaddupapada�� avabodhane, tena sabba���saddena sabba���buddh�va v�c�yante. Eva� magga��usadd�d�hipi yath�l�bha� v�kyam�l� yoj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ti�a� bhu�jati. G�vo ti�ni 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go p�n�ya� piv�hi. (Bhonto) g�vo ked�ra� m� pavi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�vu� vassavu��hiy� m� tem�hi. G�vo divasassa ekav�ra� na h�p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�vena saka�a� apar�para� n�yate. Gobhi n�n�bh�r� vah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vena s�ka�iko ratha� s�reti. Gohi s�rathayo saka��ni p�j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�vassa ti�apa��a� ruccati. Gunna� navasass�ni yebhuyyena ro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�vasm� gorocana� uppajjati. Gobhi pa�cagoras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�vassa si�ga� thaddha� hoti. Gunna� khurehi kha�it� bh�mi k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�ve bahugu� vijjanti. G�vesu sabbejan� 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t�'ti go,gam� gatim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go�e indriye bhumya� - vacane ceva budd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e ra�siya�ceva - h�n�yampi ca vatta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ddan�tiby�kara�e vuttatt� gosaddo go�di bah�s� atthes� pavattati. Idha pana balivaddo vuccati. Indriy�di attha visaye pana gosaddo yath�sambhava� itthinapu�sakali�gesu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a��iva��uva��ant� - ok�ranto ti satt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pulli�gabhed� ti - vi���tabb� vibh�vin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ulli�gasaddavisaye vibhantyantapadehi saddhi�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itthili�gik�na� v�kyam�l�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 -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�� th�liya� ka��hehi bhatta� ka���yo divasassa dvattikkhattu� bya�jan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ati. Pa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ka��e bhatt�ra� (bhoti) ka���yo sodar�na� sukhadukkha� gave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t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��a� kuhi�'ti na passeyy�mi. Ka��� ala�k�r�'nuppad�ne na anugga�h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��ya sundarakavaca� asibbiyi. Ka���hi pilandhan�ni pilandh�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��ya t�pas�na� s�l�ni ka���bhi kul�ni obh�seyy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���ya itth�la�k�ro ka���na� anavarata� rakkh�'va ra�agutti d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���ya du��h� d�siyo ka���hi sama�na� bhay�ni 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���ya pitupit�mah�dayo sukha� ka���na� m�t�mahiyo rog�tur� vih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���ya p�s�dikat� pati��h�ti. Ka���su itthim�y�yo sad� pass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�yati purisehi k�m�yat�ti ka���, kanati dippati virocat�ti v� ka���, kana kantiya�, aya� pana ka��� saddo dasavassad�rika� v�cati, imin� anukkamena saddh� medh� disaddehipi yath� sambhava�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ti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u�h�ya ratti vijjotati. Pu��am�su rattiyo pa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ratti k�lapakkhe jana� (bhoti) rattiyo gha�atame am�vasiya� j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ihe�h�hi. Gopay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ti� atikkamitv� tumhe rattiyo aga�etv� dhamm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iy� maggo pith�yati. Ratt�hi �lok� ni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ttiy� ul�ko ph�su� y�peti. Ratt�hi bhay�ni uppajjanti bh�rukaj�tik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attiy� thomenti nagarasobhiniyo. Ratt�na� mosak� pasa�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attiy� suriyo d�rataro hoti. Ratt�hi �lok� nil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ttiy� tayo y�m� honti. Ratt�na� d�ghabh�vo na pa���yati supa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attiya� suriyo na p�tu bhavati. Ratt�su uhu�k�r� gocar�ya pa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jati etth�ti ratti, ra�jar�ge, aya� pana rattisaddo rajanik�la� vadati, patti yutti sadd�d�hipi imin�vanayena yath�yoga� kiray�k�raka pada samabandho veditabbo. Rattisaddassa pa�ham��lapana dutiy� bahuvacana��h�nesu ratyo iti r�pa�ca labbhat�ti �cariy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d� paripu�� sandati. Nadiyo he��h�padesa� san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nad� �cchodik� hohi. (Bhoti) nadiyo udaka� pas�d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di� pakkandanti d�rak� nah�natth�ya. Nadiyo atikkamitv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diy� deso subhikkho kar�yati. Nad�bhi setuyo bhind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diy� khett�ni vapanti. Nad�hi kull�ni p�jent�n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diy� dujjano akkosati. Nad�na� pasa�santi kass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diy� udaka� ga�h�ma. Nad�hi v�lik�yo ukkir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diy� k�la� bandh�ma. Nad�na� k�l�ni uccin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diya� macch� sa�caranti. Nad�su sakkaraka�hal�ni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ti abyattasadda� karot�ti nad� - abhikkha�a� nadat�ti v� nad�, nada 'byattasadde, tena ga�g�so�dayo v�c�yante - a��ehi t�disehi mah� vetara� �disaddehi'pi evameva�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gu vatthi� sodheti. Y�guyo jighacch� upp�d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y�gu bhottukamyata� (bhoti) y�guyo khuda� vinoday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y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gu� p�tar�se pivitu� y�guyo s�ya�he m� piv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i ek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guy� udaraggi muhutta� y�g�hi udararog� n�s�yante. Han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guy�'pi am�tiko j�vati. Y�g�hi gil�n� j�vite ra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guy� lavana� pakkhipatu. Y�g�na� ce�ak� ro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guy� dh�mo uggacchati. Y�g�hi vin� kesa�ci rog� na upa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�guy� dasa �nisa�s� vutt� y�g�na� bahugu� vijjanti yadi sundara� pacey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guy� vattabbadoso natthi. Y�g�su sitthak�ni muduk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ti p�pu�t�ti y�gu, y� p�pu�ane, anena y�gusaddena tarala� vuccati. Eva� dh�tu dhen� sadd�d�hipi yath�yoga� v�kyam�l�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� khandhena putta� vahati. M�taro putte p�tiy� cum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m�ta me kh�ra� dehi. (Bhoti) m�taro puttadh�tare pemena rakkh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dhu putto ahoratta� sappurisaputt� m�taro ratti� diva� upa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y� putto kh�ra'nna m�tarehi putt� samantato pos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d�nena va��h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y� kulapave�i asa�kili��h� m�tarehi puttadh�taro sukhino y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tuy� pu��a� dehi anudina� m�tar�na� gil�nasamaye y�gubhatta� anuppad�tha. Kusala� k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tuy� sutv� kuladhamma� ugga�hatha. M�tarehi viyogo n�ma ativa duk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�tuy� puttesu pemo balav� m�t�na� mett� karu�di gu� sandiss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. Put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tari a�umpi cittapadosa� m�taresu appasann�na� s�n�na� sad� p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rotha kad�cipi.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� m�net�ti m�t�, m�na p�j�ya�, tena m�tusaddena janetti vuccate. Dh�tu duhitu sadd�d�hipi v�kyam�l� yath�sambhava� yojetv� da��habb�. Ettha pana pa�ham�bahuvacane m�t� iti ca tatiy� kara�a catutthi pa�cami cha��hi sattam� ekavacanesu maty� iti ca sattam�ekavacane matya� m�tuy� m�tuya� iti ca tatiy� kara�a pa�cam� ekavacanesu m�tar� iti ca tabbahu vacanesu m�t�hi m�t�hi iti ca catutthi cha��hi ekavacanesu m�tu m�tussa iti im�ni r�p�ni n�mapadam�l�ya� v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� 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mb� imassa d�passa kapparukkho. Jambuyo rukkh�na'mantare at�va p�ka�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jambu jambonada� (bhoti) jambuyo khuda� vinod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mbu� ropetu� dukkara� jambuyo cor� 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mbuy� ekacce j�v�yante. Jamb�hi j�tasuva�� anagg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mbuy� upa lakkhito d�po jamb�hi pakkhiga� j�vik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ambuy� na ki�ci visa� dad�hi. Jamb�na� ke na ppa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mbuy� niggato n�yy�so jamb�hi rasadh�r� apagg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ambuy� s�kh�pal�sa� at�va jamb�na� raso atimadhur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ambuy� kul�vaka� karoti jamb�su appasanna man� na sa� vi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at�ti jambu, jana janane jamu adane v�, imin� jamb� saddena jamburukkho vuccati. Jambuy� phala� jamb�ti lokavoh�rato siddhatt� jamb�phala� pi, har�takiy� phala� har�takicc�disu viya, vadhu bh�r�sadd�d�hi pi evameva� v�kyam�l� yojetv� j�n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tthili�ga saddavisayasmi� vibhatyantapadehi saha v�kyam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apu�sakali�gik�na�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� yadi parisuddha� abhavissatha na so citt�ni santata� k�lusiyabh�va� �pajj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�ilab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citta upakkilesehi vimucc�hi. (Bhavanto) citt� p�pa� na cint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itta� rakkhati pa�ito p�padhammehi. Kusaladhammesu citt�ni pati��h�penti bu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ena saddhi� mantetv� cittehi sama� p�pak� akusal�dh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iss�mi.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ena satto kusala� akariss� cittehi dehino p�pa� katv� niray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� na gaccheyya. Nibb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ttassa ov�da� dad�mi. Citt�na� viveko d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ittamh� akusal� dhamm� apagacchanti cittehi bh�van�balena p�padhamme pa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somanasik�r�. Sa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ittassa lakkha� ativicitr� citt�na� santabh�vena satt� paramasuk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su�. 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ittasmi� dvipa���sa cetasik� cittesu niruddhesu satt�pi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cintet�ti citta�. Citi cint�ya�, tena vi����akkhandho vuccate. Pu��a p�p�di saddehipi atthapada yojan� vutt�nus�rena da��habb�. "Citta� ceto mano nitth�ti" abhidh�nappad�pik�ya vuttatt� cittasaddo ca manasaddo ca ekameva attha� pak�seti. Tatiy� kara�a pa�cam�su manas� iti ca catutthi cha��h�su manaso iti ca sattamiy� manasi iti ca dissati a��a� cittasadda sadisameva. Tasm� visu� v�kyam�la� na vad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ntu -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u�ava� mana� khipp� parisuddha� bhavati. Gu�avant� man� sappurisesu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gu�av� mana buddha� (bho) gu�avant� man�ni ratanattayagu�a� anussar�hi. J�n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u�avanta� mana� ava��hisse tva� gu�avante man�ni paccatta� pavatte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� agam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u�avat� manas� bh�van� kar�yate. Gu�avantehi manehi ariyamagg� bh�vi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u�avat� manas� jano sukha' gu�avantehi manehi samaggav�sa� vas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u�avato manaso ke na gu�avata� man�na� upati��hanti sam�dhiyo. Ppa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u�avat� manamh� vimutto hoti gu�avantehi manehi apagat� kil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u�avato manassa parisuddhabh�vo gu�avant�na� man�na� santat�yo pa�ib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u�avati manasi bh�van� uppajjati. Gu�avantesu manesu kusal� dhamm� p�tu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�a� assa atth�ti gu�ava�" iti vuccam�natt� imin� gu�avantusaddena gu�avanta napu�saka� vuccati, idha pana pa�ham� ekavacana��h�ne gu�avanta� iti pada� moggall�yana vuttiy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a -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� t�raka� na obh�seyya gacchant�ni t�rak� obh�seyyu� andhak�r� na andhak�ro abhaviss�. Abhaviss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gaccha t�raka cira� atiroca (bho) gacchant�ni t�rak�ni magg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gaha�atth�ya. Atikk�m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cchanta� t�raka� val�hako ch�deti. Gacchant� t�rak�ni megh� ajjhott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cchat� t�rakena andhak�ro gacchantehi t�r�ga�ehi cando a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�yati. Pariv�r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cchat� t�rakena i��h�ni ��haphala� gacchantehi t�rakehi lokassa kamma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bhat� loko. J�nitu� sak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cchato t�r�ga�assa piya� gacchant�na� t�rak�na� ok�sa� dadissatha. Kar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cchantamh� t�rak� ekacce gacchantehi t�rakehi ekacce suk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�ilabhissanti. Pa�ilab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acchantassa nakkhattassa gacchant�na� nakkhatt�na� obh�se passi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cchantamhi t�rakasmi� gacchantesu t�rakesu sabbe tumhe pas�di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ah�rino osadh�ni ga�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�ti gaccha�, gamugatimhi, aya� gacchantasaddo gacchanta� napu�saka� vadati. Tattha pa�ham�ekavacanasmi� gacchanta� iti pada�ca �lapane'ka vacanasmi� gacchant� iti pada�ca saddan�ti by�kara�e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 kha�e kha�e k�yabala� upp�dessati. A��hini punappuna� va��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He) a��hi cira� apavattissase (bho) a��hi sar�rahit�ya cira� pavattissatha. N�magottampi tattaka� 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hi� vin� khuddajantuk� j�vissanti. A��hi va��heti aya� satto j�tij�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in� saha k�yo pavattati. A��h�hi saddhi� nah�ruyo pi 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hin� kamma��h�na� bh�veti pa�ito. A��h�hi sar�r�ni dharanti (pavattan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hissa ko n�ma budho pasa�sati. A��h�na� dehino pih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ism� mi�ja� nikkhamati. A��h�hi a��himal�ni kesalom�ni j�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hino setava��o p�s�diko a��h�na� duggandho v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hismi� loko jigucchati yath�bh�ta� a��h�su bh�van�citta� �ropenti adassan�. Yo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i khepet�ti a��hi, asu kkhepane, aya� pana a��hisaddo sar�ra��hi� vadati. Eva� satthi dadhi sadd�d�hipi yath�l�bhavasena kiray�k�rakapad�dayo gha�etv� attho �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�i kamma� cak�ra. Da�ni kammante cak�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da��hi g�ma� vaj�hi. (Ho) da�ino man�ni pas�d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va� da�i mamare'ti suta� may�. Tumhe da�ni mam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�in� geha� cak�riyittha. Da�hi dabbasambh�r� bibhind�y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�in� ocaraka� vac�ra. Da�hi ocarake vac�rim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�ino ala� muggariko da�na� kujjhanti sunakh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�imh� utt�sa� jag�ma. Da�hi apayanti op�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�issa ca�abh�va� aha� papassa. Da�na� thaddhabh�ve papassi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�ini s�rat� vavattittha. Da�su keci gu� na vavat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ho assa atth�ti da�, anena napu�sakali�ge da�isaddena da�a� gahetv� vicara�aka napu�sak�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addassa 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u muhu� muhu� na aparih�yiss� katha� �y�ni na cira� pavattanti p��a'tip�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s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�yu ma� j�v�pehi (bho) �y�ni cira� m� parih�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ra�att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caritakammi �yu� p�letu� p�pak�rino �y�ni s�gha� parih�p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yun� saha vattati deh�, �y�hi sam� kima��asampad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yun� laddh� patthambhena �y�hi laddh�'sevanehi p��ino d�ghak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sat�dhika sa�vacchara� j�vati. D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yuno tittirabrahmacariya gocara� �y�na� thomit� manuss� cira� y�p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yumh� k�ye apagate matoti �y�hi payojana� ga�hant� anavarata� ku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ccati.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yussa gat�'gatassa pam��a� �y�na� ga�anato j�vitassa pam��a� j�nanto anudina� dhamma� carati. Sallakk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yumhi khaye mara�a� bhavissati khippa�. �y�su khiyantesu k�yasa�kh�r� k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 cira� vattat�ti �yu, aya gamane, tena �yusaddena satt�na� j�vitindriyassa pavattik�la� vuccati, cakkhu vasu dhanu sadd�d�hipi imin�nu's�rena v�kyam�l� k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apu�sakali�gika saddavisayasmi� vibhantyantapadehi saddhi�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an�masadd�na� v�kyam�l�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sa� buddhi��h�na� n�m�ni sabban�m�n�"ti vuttatt� pulli�g�di n�masadd�na� s�dh�ra�avasena payujjam�nasadd� sabban�m�ti da��habb�. Te pana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pubbo ca ekoca - ya ta eta ima� 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umha amha icc�di - sadd� li�gattaye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uttatt� t�su li�gesu da��habb�. Tattha tumha amha sadd� pana ali�ga sabban�m�. Tada��e sali�ga sabban�m� honti. Te pana yad� a��ena n�mena sambandha� gacchanti tad� gu�attha v�cak�, "sabbo loko vinassati"cc�disu viya, yad� a��an�mena sambandharahit� tad� dabbatthav�cak� "sabbe maccupar�yan�" icc�d�su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ddassa gu�attha v�cakak�le v�kyam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o loko vinassati. Sabbe lok� vinass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bb� loka kappa� (bho) sabbe lok� mah�kappa� ti��h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� loka� p�retv� sabbe manusse dibbacakkh�hi passanti iddhi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dh�tu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na lokena p�jito bhagav�. Sabbehi devehi sakkato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ena lokena naradevo sabbehi naradevehi lok� ek�bh�t� dh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ssa lokassa buddho sabbesa� lok�na� dhamma� desenti tath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mh� lokamh� vippamutto sabbehi bh�tehi ati virocati sambu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assa lokassa samannato sabbesa� satt�na� ga�an� appam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�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bbasmi� lokasmi� buddh� sabbesu cakkav�lesu ekeko suriyo na p�tubhavanti. Obh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ulli�ge sabbasaddassa v�kyam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� pa�havi ekappah�re na kampati. Sabb� n�v�yo bh�ra� v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bbe bh�m� pa�havirasa� (he) sabb� n�v�yo nivatt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� pa�havi� vijessati sekho. Sabb�yo pa�haviyo �assanti a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�ya pa�haviy� rukkhati �ni sabb�hi pa�hav�hi �k�s� n�s�y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�p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�ya vijj�ya loko sabb�hi pa�hav�hi p��ino j�vanti. O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ss� pa�haviy� megho jala� sabb�s� n�v�na� bha�ni dad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�ya pa�haviy� dh�mo uggacchati. Sabb�hi n�v�hi bha�ni ga�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ass� pa�haviy� vis�latta� sabb�sa� n�v�na� dhajapantiyo sob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ssa� pa�haviya� rukkha ti�ni sabb�su n�v�su bha�ni vikki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tthili�ge sabbasaddassa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acanehi - bahuvacaneh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� gahana� obh�sati. Sabb�ni ratan�ni viro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bba gagana sakalasamaya� (he) sabb�ni ratan�ni p�ti� jana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� gagana� ch�detv� sabb�ni ratan�ni pariyesanti nar�dh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i idd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ena antalikkhena saha pavano sabbehi ratanehi p�r�pitagabbh� obh�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ena antalikkhena pakkh� sabbehi ratanehi loko obh�saj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assa gaganatalassa ko sabbesa� ratan�na� ke na ppas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sm� ambaramh� devo sabbehi ambarehi pa�haviyo suvid�re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bbassa khassa nimmalabh�vo sabbesa� ratan�na� mahaggha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dasa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smi� ambarasmi� t�rak�ni sabbesu ratanesu ke na all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apu�sakali�ge sabbasaddassa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bbasaddassa dabbatthav�cin� v�kyam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o kha�e kha�e vinassati. Sabbe nicca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He) sabba aniccata� p�ka�a� (he) sabbe addhuv� bhav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� pah�ya gantabba�. Sabbe par�jetha nibbh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ena maccusantika� gamitabb�. Sabbehi nibb�nasukha� adhigan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na sabba� pavattati. Sabbehi sabbe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ssa na icchati pa��av�. Sabbesa� m� kujjha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mh� vimuccati ariyas�vako. Sabbehi n�n� bh�vo vin�bh�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assa aniccat� pa���yati. Sabbes�na� udayabbaya� olok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bbamhi majjhatto hoti sabbesu anupalitt� ho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'nus�rena sabbasaddassa itthili�ga napu�saka li�gesupi dabbattha v�cakasamaye yath�sambhava� v�kyam�l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�hikkhy�ta� nip�ta�c� - pasagg�'lapana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nti etesu - viggaho na kato chas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s�rama�j�s�ya� vuttatt� sabban�mavisaye viggahav�kya dassana� na labbhati. Sabbasaddo hi sabbasabba padesasab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sabbesu dissati. Idha pana sabbasabbesu vattate, tasm� anena sabbasaddena anavasesattho pak�s�yate. Ito para� sabbasadde viya pubba eka ya t�di saddesupi t�su li�gesu v�kya m�l� yojetv� j�nitabb�. Sabban�mesu y�d�na'm�lapana� natthi. T�disa saddasattissabh�v�'bh�v�. Tumh�mhasadd� t�su li�gesu ekas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�khy�sadd�na� v�kyam�l�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ddo yad� sa�khyattha� vadati, tade'kavacano tad�'lapanampi natthi. 1. Eko buddho dhamma� deseti. 2. Eka� puppha� pass�mi. 3. Ekena ra��� kato p�s�do. 3. Ekena paccekabuddhena bahujan� sugati� yant�. 4. Ekassa cakkavattira��o �r�dho catumah�d�pav�s�na�. 5. Ekasm� upajjh�y� bahavo bhikkhus�ma�er� sikkha� ga�hanti. 6. Ekassa bhikkhuno bah� antev�s�k� dhammavinaya� pak�senti. 7. Ekasmi� bhikkhumhi bah�gu�vijjanti, icc�divasena v�kyayojan� k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ddo t�su li�gesu sadiso, bahuvacanavis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e r�j�no �gacchanti, dve rattiyo atikkami�su, dve citt�ni ekato na uppajjanti, icc�divasena tili�gasaddehi sattasu vibhatt�su yojetv� j�nitabb�, ty�dayo a��h�rasant� bahuvacan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�gika tisaddassa bahuvacanehi saddhi� v�kyam�l� eva� da��h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yo bhikkhavo p�risuddhiuposatha� karonti. 2. Tayo paccekabuddhe namassiss�ma. 3. T�hi r�j� hi a��o vinicchito. 3. T�hi khettehi uppannakalaho na t�va v�pasami. 4. Ti��a� bhikkh�na� catupaccaya� dadiss�mi. 5. T�hi akusalam�lehi viram�ma. 6. Ti��a� kusalam�l�na� �nubh�vo mahanto. 7. T�su bhavesu pa�isandhi� �harati mano sa�ce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li�gika tisaddassa v�kyam�l� eva� da��h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vijj�yo p�turaha�su. 2. Tisso v��yo �nesu�. 3. T�hi vijj�hi kilesavisuddhi kar�yate. 3. T�hi sikkh�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magga� adhigacchati. 4. Tissanna� vedan�na� adhiv�san� d�tabb�. T�hi lat�hi kusum�ni ga�h�ti. 6. Tissanna� �h�na� dukkhavip�ko hoti. 7. T�su bodh�su ratt� satt� bodhi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ika tisaddassa v�kyam�l� eva� da��h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ni ratan�ni tilokassa sara�ni bhavanti. 2. T�ni ratan�ni satata� samita� anussar�ma. 3. T�hi pu��akammehi akusalam�l� sam�hat�. 3. T�hi p�pakammehi p�pak�r� duggati� gacchati. 4. Ti��a� sukh�na� m� pihayittha. 5. T�hi mara�ehi vippamutt� nibbuti. 6. Ti��a� k�ra�na� sammukh�bh�v� bahu� pu��a� pasavati saddho. 7. T�su roganid�nesu cheko hoti bhis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e catusaddassa v�kyam�l� eva� yojet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 satipa��h�n� bh�vetabb�. 2. Caturo mittapatir�pake �rak� parivajjaye. 3. Cat�hi mah�r�jehi catuddis� rakkhitabb�. 3. Cat�hi iddhip�dehi vuddhik�mo va��hati. 4. Catunna� �gam�na� pihayanti pa�it�. 5. Cat�hi ap�yadukkhehi vippamutto sot�'panno. 6. Catunna� ved�na� s�rabh�vo natthi. 7. Catusu ariyasaccesu pas�dati vi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catusaddassa eva� v�kyam�l� ��t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asso sen�yo yuddhasajj� nikkhamanti. 2. Catasso vimuttiyo pa�ilabhiss�ma. 3. Cat�hi j�t�hi va��hit� r�jadh�ni sobhati. 3. Cat�hi v�c�hi samann�gato silav�. 4. Catassanna� s�kh�na� �dh�ratthamh� d�tabb�. 5. Cat�hi dhit�hi parih�no kus�ta puggalo dukkha� pa�ilabhati. 6. Catassanna� dis�na� pasannabh�vo. 7. Catusu a�gul�su muddik�yo o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ke - catusaddassa v�kyam�l� eva� da��h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i ariyasacc�ni culla sot�pannassa ���amukhe p�tubhavanti. 2. Catt�ri ariyasacc�ni sammappa���ya passati buddhas�vako, ses� pume vuttanay�nus�rena 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vasaddo tili�gesu samo, tasm� pa�cabhikkhavo pi�ya vicaranti, pa�caitthiyo �gacchanti pa�ca �ja��arathasat�ni �gat�ni honti, icc�divasena yojetabb�. Eva� ch�'dayo a��h�rasa'nt� tili�gesu sam�, bahuvacanant� c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 v�satisaddassa v�k�m�l� vuccate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unav�sati pa�isandhicitt�ni bhavanti. 1. (He) ek�nav�sati vadhayo nah�natth�ya gacchatha. 2. Ek�nav�sati� kusumalat�yo chinditv� �netha. 3. Ek�nav�satiy� pokkhara�hi sobh�pita� uyy�na�. 3. Ek�nav�satiy� rathehi r�japaris� �gat�. 4. Ek�nav�satiy� kammakar�na� bhattavetana� dinna�. 5. Ek�nav�satiy� sa�vasathehi yodh�j�v� nikkhant� 6. Ek�nav�satiy� bhikkh�na� pattac�var�ni. 7. Ek�nav�satiya� p�s�desu r�jakum�r� ni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�n� v�sati ek�nav�sat�ti nibbacanato imin� nav�dhika dasa sa�khy� vuccate. "V�saty�dayo �navutiy� itthili�ge'kavacanant�"ti n�mam�l�ya� vuttatt� v�satisadd�dayo nicca� itthili�gekavacanant�, natthi tesa� bahuvacana�, atha ca pana te v�saty�dayo bavhatth� yeva, tasm� tesa� atthakathanasamaye tili�gikasadd�na� yath�raha� bahuvacanehi yojetv� attho kathetabbo idha ek�nav�satisadde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y�'dayo ik�rantasadd� rattisaddassa ekavacanasadis� sattasu vibhatt�su yojetabb�. Ek�nati�s�'dayo ak�ranta sadd� ka���saddassa ekavacanasadis�. Tesampi bavhatthatt� tili�gikasadd�na� bahuvacanehi yath�raha� yojetv� atth� pak�s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sata� napu�saka'mekavacananta�, tassa niccali�ge'ka vacanatt� bavhatthatt� ca tili�gakasadda bahuvacanehi yath�raha� yojetv� attho pak�setabbo - tasseva� pulli�gikasaddehi v�kyam�l� veditabb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�nasata� r�j�no yuddhasajj� �gat�. 1. (Bhavanto) ek�nasata r�j�no loka� na n�sayatha. 2. Ek�nasata� r�j�no passitv� gacch�ma. 3. Ek�nasatena bhikkh�hi s�m� sammat�. 3. Ek�nasatena natt�rehi papitaro sukha� j�vanti. 4. Ek�nasatassa bh�tar�na� pa�cagoras�. 6. Ek�nasatassa bh�tar�na� rajja� acchindi asoko. 7. Ek�nasatasmi� bh�taresu anuddaya� m�'k�si du��h�'so 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itthi pu�saka li�gika sadd�na� bahuvacanehipi yath�sambhava� v�kyayojan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atatoppabh�ti y�va satasahassa�"ti vuttatt� sata� dvisata� tisata� catusata� pa�casata� chasata� sattasata� a��hasata� navasata� (dasasata�) sahassa�'ticc�divasena sa�khy�patho da��habbo. Sesa� n�mam�l�ya� vuttanayameva, abhidh�nappad�pik�ya� pana eva� vutt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�rasant� sa�kheyye - sa�khy� ek�dayo t�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 tu ca sa�kheyye - ekatte v�sat�'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bhede bahutte pi - t� �navuti n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ttho: - ek�dayo, ekasadda dvisadd�dayo, a��h�rasant�, a��h�rasasaddapariyant�, sa�khy�, sa�khy�sadd�, sa�kheyyo, sa�khy�ya vuccam�na dabbe vattanti, eko puriso dve itthiyo ty�disuviya, t�su, ek�dayo a��h�rasapariyant� sa�khy�sadd� itthipumanapu�saka n�mikesu t�su li�gesu bhavanti s�m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�dayo, v�sati saddatoppabh�ti, � navutiy�, navuti saddapariyant� sa�khy� sadd�, sa��khy�netu ca sa�khyatthesu ca itth�na� v�sati puris�na� ti�saticc�disu viya, sa�kheyye, dabbatthe ca v�sati itthiyo ti�sati puris�'cc�disu viya vattanti, t�, v�saty�dayo navuti saddapariyant� t� sa�khy� sadd�, n�riya�, itthili�ge, ekatte, ekavacanasmi� yeva dissanti, vaggabhede, tesa� v�sati sadd�d�na� sam�hav�cini, bahuttepi, bahuvacanasmi�pi yujjanti dve v�satiyo buddhadant� tisso v�satiyo dinagha�ik�'cc�disu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a� sahassa� niyuta� lakkha� ko�i pako�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 ppako�i nahuta� tath� ninnahuta'm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hi�i'tthiya� bindu abbuda�ca nirabbu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ha� ababa� ce'v� �a�a� sogandhiku'pp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uda� buddhar�ka�ca paduma� kath�nam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th�n� sa�kheyy� nicce't�su sat�d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y�dika� dasagu�a� sata lakkhagu�a� k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adhipp�yo: - sata� sahassa� icc�di asa�kheyya pariyant�ni catuv�sati �h�n�ni ga�anabhed�ni. Et�su sa�khy�su sat�dica, satasadda� �di� katv� lakkhasadda pariyanta� ca, ko�y�dika�, ko�isadda'm�di� katv� y�v�'sa�kheyya� ca, kam�, pa�ip��iy�, dasagu�a�, dasahi dasahi gu�ita� bhavati, satalakkhagu�a�, satalakkhehi gu�it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utta� hoti: - ek� lekh� dvesu��asahit� sata� bhavati, tath� tisu��asahit� sahassa� catusu��asahit� niyuta� pa�casu��asahit� lakkha� sattasu��asahit� ko�i, ek� lekh� craddasu��asahit� pako�i, ek� lekh� ekav�sati su��asahit� nahuta�, pa�cati�sati su��asahit� ninnahuta�, dvecatt�´satisu��asahit� akkhohi�, navacatt�´sati su��asahit� bindu, chappa��sasu��asahit� abbuda�, tisa��hi su��asahit� nirabbuda�, sattati su��asahit� abhabha�, sattasattati su��asahit� ababa�, catur�s�ti su��asahit� a�a�a�, ekanavuti su��asahit� sogandhika�, a��hanavuti su��asahit� uppala�, sat�dhika pa�cabindusahit� lekh� kumuda�, sat�dhika dv�dasa bindusahit� lekh� pu�arika�, sat�dhika navadasa bindusahit� lekh� paduma�, sat�dhika chabb�sati bindusahit� lekh� kath�na�, sat�dhika tetti�sati bindusahit� mah�kath�na�, sat�dhika catt�´sati su��asahit� asa�kheyya� bhavat�'ti vu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�kyam�l�ya� sa�khy�saddam�l�n�ma pa�camo bh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� pavakkh�mi - niruttinay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hita'mesanto - ta� su�antu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sandhi lopa �desa �gama d�gha rassa dvitta li�ga vibhatti sam�sa paccaya kiriya pakati vuddhi vipall�sa nip�tana niyama aniyama asantavidha vasena ettha v�sati by�kara�a vidhayo bhavan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r�d�na� n�mena ca lakkha�ena ca sa�j�n�pana� sa���n�ma, t� pana akkhara sara rassa d�gha bya�jana vagga ghosa aghosa niggah�ta li�ga sabban�ma pada upasagga nip�ta taddhita �kkhy�ta kitaka kammappaccan�ya upadh� garu sithila dhanita ka�haja t�lucha muddhaja dantaja o��haja n�sika��h�n�ja ka�hat�luja ka�ho��haja danto��haja uraja sa���divasena bahuvidh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ak�r�dayo niggah�ta pariyant�jinavacan�nuk�l� ekacatt�l�sati va�� akkhar� n�ma nakkharanti anantamabhidheyya� patv� nakh�yant�ti v� akkhar�ti katv�, ta� yath�: - a � i � u � e o, ka kha ga gha �a, ca cha ja ndha �a, �a �ha �a �ha �a, ta tha da dha na, pa pha ba bha ma, ya ra la va sa ha �a 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�r�dayo ok�rapariyant� a��ha akkhar� sar� n�ma saranti sadda� karonti, bya�jane s�rent�ti v� katv�, sara ga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humatt� a i u iti tayo rass� n�ma honti "rasanti appaka� k�la� ass�denti" rasa ass�de, "rasso k�lo etassa atth�ti"v�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�ghak�lena vattabb� � � � e o iti pa�ca sar� d�gh� n�ma 'dv�su matt�su ha��anti" dvisadd�pa pada hanahi�s�ya�,"d�gho k�lo etassa atth�ti"v�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dayo niggahitapariyant� a��hamatt� tetti�sakkhar� bya�jan� n�ma, "visesena a�jant�"ti katv�, a�ju byattigatiya�, ta� yath�: - k kh g gh �, c ch j jhi �, � �h � �h �, t th d dh n, p ph b bh m, y r l v, s h 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dayo mak�rant� pa�cav�sati akkhar� pa�ca pa�ca vibh�gena vagg� n�ma honti, "vaggant� sam�habh�va� gacchant�" ti katv�, vahi gatiya�, "vajj�yanti anta��hehi yaralav�d�hi"ti v� katv� vaja ga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hapetv� sak�ra�ca vagg�na� pa�hamadutiyakkhare ca �ant� a��e ghos� n�ma 'sughanti sadda� karont�"ti katv�, ghusa s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gg�na� pa�hamadutiy� soc�'ghos� n�ma "natthi ghoso etesa�'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�ma�k�ro bindu niggahita� n�ma "kara�a� niggahetv� gayhati, rassasara� niss�ya gayhat�"ti v� katv�, nipubbo gaha up�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sad�'k�ravoh�rappatt� sadd� pulli�g�, avisad�k�ra voh�rappatt� itthili�g�, ubhayamutt�k�ra voh�rappatt� napu�sakali�g� n�ma "l�na� a�ga� l�na� attha� gamayati bodhayat�" ti katv�, l�nasadd�papada gamugatiya�, tena vutt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d�'visad�k�ra - voh�ro bhayam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�dij�nane hetu - bh�vato li�gam�rit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bbasadd�'dayo v�sati sabban�masa���yo honti "sabbesa� li�gatth�na� s�dh�ra�ni n�m�ni sabban�m�n�'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y�dy�ntaty�dy�nt� pada� n�ma "pajjate attha� pak�set�"ti katv�, pada ga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 par�dayo v�sati upasagg� n�ma "upeccattha� sajant�"ti katv�, upapubbo saj�li�gana vissaj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 n� dayo ekakkharato y�va chakkhar� nip�t� n�ma"pad�na m�dyantesu nipatant�"ti katv�, nipubbo pata gatiy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dena ca paccayena ca sa�hita� ek�bh�ta� taddhita� n�ma. "Tassa (padassa atth�ya) hita� taddhita'nti"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y�dyant� vattam�n�dayo a��havibhatyantapad� �kkhy�ta� n�ma. "Kiriya� �cikkhat�'ti �khy�ta�ti" katv�, �pubbokhy� pakat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h�tuy� paccayena ca sa�hita� ek�bh�ta� pada� kitaka� n�ma, "karot�'ti kita� kita� eva kitaka�"ti katv�, kara k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Lakkha�disu vattam�n� anu pati pari abhi iccete upasagg� kammappaccan�y� n�ma, "kamma� paccan�ya� yesa� te kammappaccan�y�"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h�tv�di va��asamud�ye antava��asm� pubbakkharo upadh� n�ma, "upa sam�pe dh�yateti" katv�, upa pubbo dh� - dh�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�gho ca sa�yoganiggah�tant� ca va�� garuk� n�ma, "gareti lahuto uddha� ruhat�"ti katv�, gara - ug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asso va��o lahuko n�ma, "lagh�yat�'ti lah�'ti katv�, lahu - sosaga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Mudun� vac�payogena vattabb� vagga pa�hama tatiya pa�cam� sithil� n�ma, "sathati mandasadda� karot�"ti katv�, satha - seth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addhena vac�payogena vattabb� vaggadutiya catutth� dhanit� n�ma, "dhaneti sithilato thaddha� saddet�"ti katv�, dhana - s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) Ka�hapades�na� a��ama��a� sa�gha��anavasena uppann� ava��a kavagga hak�r� ka�haj� n�ma, ka�he j�t� ka�haj�ti katv�, ka�hasadd�pa pada janaja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) T�lumhi j�vh�majjha sa�gha��anena uppann� iva��acavagga yak�r� t�luj� n�ma, t�lumhi j�t� t�luj�ti katv�, t�lu sadd�papadajana jan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) Mukhabbhantara muddhani jivhopagga sa�gha��anena uppann� �avagga ra�ak�r� muddhaj� n�ma, muddhani j�t� muddhaj�ti katv�, muddha sadd�papada jana ja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7) Upari dantapantiya� jivhagga sa�gha��anena uppann� tavagga lasak�r� dantaj� n�ma, dante j�t� dantaj�ti katv�, dantasadd�papada jana ja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O��hadvaya sa�gha��anena uppann� uva��a pavagg� o��ha j�n�ma, o��he j�t� o��haj�ti katv�, o��ha sadd�papada jana jan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iggah�ta� n�sika��h�naja� n�ma, "n�sika��h�ne j�ta� n�sika��h�naja�"ti katv�, n�sika��h�na sadd�pa pada jana jan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Ek�ro ka�hat�lujo, ka�he ca t�lumhi ca j�to ka�hat�lujo"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Ok�ro ka�ho��hajo "ka�he ca o��he ca j�to ka�ho��hajo"ti k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) Vak�ro danto��hajo "dantesu ca o��hesu ca j�to danto��hajo"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3) �a �a na mehi ca ya la va �ehi ca sa�yutto hak�ro urajasa��o hoti, "urasmi� j�to urajo"ti 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d�ha�a�: - pa�ho, tu�h�, hn�to, vimhito, gayhate, v�lhate, avh�na�, r��hi,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bb�'parava��na� lop�'des�di vidhin� gha�ana� sandhi n�ma, pa�igha+�savo - pa�igh�savo, dasa+ime - dasime,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��apad�na� vin�so anucc�ra�a� lopo n�ma, al�bu+l�bu - pa�isa�kh�ya+yoniso, pa�isa�kh�yoniso r�pabhavo, r�pa� - ar�pabhavo+ar�pa�,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a��alopa� katv� a��ava��assa kara�a� �deso n�ma, eta�+avoca - etadavoca, na+upaneti - nopeti, eva�+assa - evamassa,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��a� upaniss�ya na ta� vin�setv� bhavana� �gamo n�ma, ti+a�gika� - tiva�gika�, lahu+essati - lahumessati, cakkh�+anicca� - cakkhu� anicca�,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kamattava��assa dvimattakara�a� d�gho n�ma. Tatra+aya� - tatr�ya�, khant�+parama� - khant�parama�,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imattakkharassa ekamattakara�a� rasso n�ma, puggal�+dhammadas� te - puggaladhammadas� te, yath�+ida� - yathayida�,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a��apad�na� dvir�passa kara�a� dvitta� n�ma, para+kamo - parakkamo, ni+kamo - nikkhamo, pac+yati - paccati, rukkhe rukkhe, bhave bhave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o - es� - eta� - iti voh�rassa kara�a� li�ga� n�ma, rukkho. Lat�. Ghara�.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�mato pur� attha� vibhajanatth�ya payujjam�n� r�p� vibhattin�ma. T� - si yo - a� yo - n� hi - sa na� - sm� hi - sa na� - smi� su - ti cuddasavidh� honti, atha v� dh�tuto par� ty�da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ekasadd�na� ekasadd�k�rena gha�ana� sam�so n�ma, k��as�ho - bhadramukho - pa�cas�la� - bh�migato - n�lag�vo - mukhan�sika� - y�vaj�va� -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h�tun�mehi par� payujjam�n� akkhar� paccay� n�ma, pacati - bhayadass�v� - bh�r� - dev� - yakkh� - m�tul�n� - gahapat�n� - v�se��ho da�iko -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abba� niss�ya vattam�na� chahi k�rakehi s�dhita� dh�tumaya� kiriya� n�ma, ad�si, karoti, �gamissati, gaccha, dad�mi, karoma, d�petha, bubhukkhati, vatth�yati,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kati pana duvidh� hoti dh�tupakati saddapakati, pad�na� yonibh�t� dh�tupakati, vibhatt�na� �sayabh�t� saddapakati n�ma, h� - bhavane, bh� - satt�ya�. D� - d�ne kara - kara�e cura - theyye - buddha - r�ja - aggi, hetu, k�ru, vid�, go, ka���, citta�, 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a��assa va��hana� vuddhi, s� pana a i u iccetesa� � e o �desavasena bhavati, p�ceti venateyyo kodhano icc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hapetv� niyama� a���k�rena bhavana� vipall�so n�ma, so pana sara bya�jana pada vibhatti kiriya vipall�sa vasena pa�ca vidho hoti, tadamin� keha� akarambhasate kicca� icc�di saravipall�so n�ma, bavh�b�dho sayham�no icc�di bya�jana vipall�so, khattiyabh�to, j�tam�so pacch�bhatta� purebhatta� icc�di padavipall�so, sahadhammika� vuccam�no - sarena viyojaye - kumbhak�rassa kata� - icc�di vibhatti vipall�so, m� �yasm� sa�ghabhed�ya parakkami - anekaj�tisa�s�ra� sandhivissa�, icc�di kiriyavipall�so, eva� pa�cavipall�s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kati� nisas�ya v� aniss�ya v� bh�ta� nip�tana� n�ma, therap�do sam�no vananta� suttanta� di��higata� rukkhaj�ta� ajjatana� sv�tana� taddhit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� k�riya� nicca� bhavati ta� niyamavidhi, citta� att� cakkhundriy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� pana kad�ci bhavati ca kad�ci na bhavati ca ta� aniyamavidh�, yassa'd�ni yassi'd�ni ch�y�'va ch�y� iva vande'ha� vande ah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Vuttak�riyassa abhavana� asantavidhi n�ma, pa�cindri'y�ni saddhi'ndriya� yasse'te sattu'ttamo icc�di ca - vibhattiy� yujjam�n�ya api pakatir�pena ti��ham�nasadd� ca avibhattika sadd� ca nip�to'pasagg� c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�sati vy�kara�a lakkh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dabhe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� catubbidha� vutta� - n�m�kkhy�to'pasaggaja� nip�taja� ca ta���hi - asso khalvabhi 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asso iti n�mapada�, khalu iti nip�tapada�, abhi iti upasaggapada�, dh�vati iti kiray�pada�, eva� padavasena sabbasadd� catubbid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bhedo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n�ma� sabban�ma� - sam�sa� taddhit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�manti n�ma��� - n�ma� pa�ca vinid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n�mikat� sadda n�man�m� ti da��habb�, sabbesa� n�m�na� s�dh�ra� sadd� sabban�m� n�ma, n�n� sadd� ekapadatt�pagamanavasena ekato hutv� ekatthappak�sak� sam�s� n�ma, atha v� padasa�khepo sam�so ti vuccati, n�mato para� paccay� katv� payujjam�n� ekatthappak�sak� taddhit� n�ma, atha v� padappaccaya sa�hita� taddhitanti vuccati, dh�tuto par� paccay� hutv� ekatthappak�sak� kitak� n�ma, atha v� dh�tuppaccayasa�hita� kikatanti. Tena vutt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 padasa�khepo - padappaccaya sa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dhita� n�ma kitaka� - dh�tuppaccaya sa�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�khy�te upecca attha� sajant� ti upasagg�, te pana pa par� ni n� icc�di vasena v�satividh�. Tena vutt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ccattha� sajant� ti - upasagg� hi p�d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 pad�na majjhante - nip�t� nipatanti h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�tabhed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khy�tapad�na� �di majjhantesu nipatant�ti nip�t�, te pana nipphann�nipphanna vasena duvidh�, tesu - idha, etarahi, tad�, kud�cana�, m�tito, corato, ajja, aparajju, atra, attha, kva, tidh�, ittha�, sabbath�, a��athatta�, icc�di nipphann� n�ma. Anipphann� pana ekakkhara dvakkhara tiyakkhara caturakkhara padvakkhara cha�akkharavasena chabbidh� bhavanti, te pana b�l�vat�re ca na va v� m� hi icc�di vasena pa�ip��iy� di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pad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 hi pubba apara kitakavasena tividh�, tesu tu� tuna tv� na tv�di ppaccayant� �khy�ta padassa pubbabh�ge payujjam�natt� pubbakiray� t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kiray� hi vattam�na padvam� sattam� parokkh� h�yattan� ajjatan� bhavissanti k�l�tipatti vasena a��havidh�, s� pana "dh�tvattha� �kkhy�yat�ti �kkhy�tik�"ti ca - pubbakiray�to aparabh�ge (v�ky�vas�ne) payujjam�natt� aparakiray�ti ca - vuccate kara�a� kiriya�, kiriyatthajotak� sadd� kitakiriy� n�ma, s� pana pa�ham� dutiy�di sattavibhatt�su payu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ttappadh�no hutv� kiriya� karoti so katt� n�ma - tena vutta�"kiriya� karot�ti katt�"ti, so pana pakati vikati bhedena duvidho - suddhakatt� hetukatt� kammakatt� ti tividho, saya�katt� hetukatt� kammakatt� abhihitakatt� anabhihitakatt� ti pa�cavi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parisuddha� hot� ti - ettha citta� iti pakatikatt�, parisuddha� iti vikatikatt�, eva� pakati vikati bhedena duvidho, s�do odana� pacat�ti - ettha s�do iti suddhakatt� n�ma "s�daje��ho s�dena odana� p�cet�"t� - ettha s�daje��ho iti hetu katt�, s�dena iti kammakatt�, so pana dutiy�vibhattiy� v� tatiy�vibhattiy� v� payu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bhijjate'tyatra kus�lo iti saya�katt�. Hetukatt� kammakatt� pana vuttanay�va, kiriy�ya vuttatt� pana suddhakatt�ca abhihitakatt�ti vuccati - "pumun� pu��a� kar�yate" tyatra pumun� iti kiray�ya akathitatt� anabhihitakatt� ti vo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r�yate ti kamma�" katt�r� ya� ki�ci karoti ta� kamma� n�ma - ta� hi pakati vikati bhedena duvidha�, nibbatti vikati pattivasena tividha� - icchita� anicchita� vuttakamma� anuttakamma� akathita'nti padva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buddha� sara�a� gacch�mi - iti ettha buddha� iti pakatikamma� sara�a� iti vikatikamma�, eva� pakati vikati bhedena du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��hak� p�s�da� karot�"tyatra pubbe avijjam�nassa p�s�dassa upp�ditatt� p�s�da� iti nibbatti kamma�, "veri ge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�'tyatra pubbe vijjam�nassa gehassa vik�ritatt� n�sitatt� geha� iti vikatikamma�, "jano dhamma� su�t�"tyatra sotadv�rassa �p�thagatatt� dhamma� iti pakatikamma�, eva� nibbatti kamm�di vasena tividh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tta� bhu�jat�"tyatra atticch� vasena bhojanakiray�ya kara�ato bhatt� iti icchitakamma�, "kar�sa� akkamat�"ti ettha pana asati amanasik�ra vasena v� parassa ��vasena v� asuc�na� akkamanato kar�sa� iti anicchitakamma�, "s�dena odano paccate"tyatra pacanakiray�ya v�cakatt� odano iti vuttakamma� ta� pa�ham�vibhattiy� yujjati, "kh�ra� pivat�"tyatra p�nakiray�ya av�cakatt� kh�ra� iti avuttakamma�, "bhikkh� jana� dhamma� s�vet�"tyatra s�va�akiray�ya asambandhatt� jana� iti akathitakamma�, eva� icchit� nicchit�di vasena kammassa pa�cavid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ddabhedena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sadd� pana j�ti dabba gu�a kiray� n�ma vasena pa�cavidh� honti. Tattha bhi��atthesu saddabuddhiyo abhedavasena pavattana� s�ratt�di s�ma��a� j�ti. S�ro naro go tiracch�no icc�di j�tisadd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y�d�na� �dh�rabh�to dabba� n�ma, thambho kumbho kh��u ka�hala� icc�di - dabbanissito n�l�diko gu�o n�ma, seto ratta� n�lo d�gho rasso thula� mahanta� khuddak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amma��ha� padattha� kiray� n�ma - s� duvidh� hoti atthakiriy� bh�vakiriy�ti. Tattha atthakiriy� n�ma dento sayanto vutto desito k�rito k�ritav� da��ho viddho buddho p�ragu icc�di, bh�vakiriy� n�ma gamana� d�na� bhu�jana� pacana� sayana� naccana� desana� pariyesana� namassana� icc�di. Voh�rattha� kariyam�no sa�keto n�ma� n�ma - tisso phusso brahmadatto devadatto kok�lik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 vise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attho viseso hi, va��itatth� vise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se li�gasa�khy�di, visesane ca yu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uttatt� padh�no hi vacanattho viseso n�ma, yath� r�j� dharati kehi visi��ho r�j� dharat�ti vises� pekkh�ya� hi gu�av� r�j� dhitim� viriyav� pa��av� r�j�ti apekkhiyate, tattha yehi padehi ra��o gu� va��it� te visesan� n�ma, r�j� iti visessapade y� li�ga sa�khy� vibhattiyo dissanti visesanesu pi sabbesu t� li�gasa�khy� vibhattiyo va yujjante. Ayamettha tuly�dhikara�a visesana visessa naye mukhamatt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n�dhikara�a visesano'pi hoti, ra��o dhana� tyattha dhana� iti visesapada�, kassa dhananti vises�pekkh�ya� ra��o dhananti apekkhiyam�nant� ra��o iti bhinn�dhikara�a visesanapada�, tattha visesso pa�ham� visayo visesano cha��hiy� vi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 visesanopi hoti: - samayoti k�lo iccatra samaya saddo kasmi� atthe vattat�ti vises�pekkh�ya� tappariy�yena k�lasaddena k�lo iti atthassa visesitatt� k�lasaddo pariy�ya visesanoti vuccati, samayasaddo visess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yavibh�go paneva� veditabbo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mm�di k�raka sabhito eken�kkhy�ta padena yutto padasam�ho v�kya� n�ma - ta� pana sattavidha� bhavati, ekas�dhanika� dvis�dhanika� tis�dhanika� catus�dhanika� pa�cas�dhanika� chas�dhanika� pubbakiray� pubbakanti. Tadud�hara�a� yath�: - 1 r�j� ti��hati, (2) r�j� dhana� deti, (3) ra��� amaccehi �� �hap�yate, (4) ra��� va��hakin� dabbasambh�rehi p�s�do k�r�p�yate, (5) r�j� dubbhikkhak�le duggat�na� amaccehi dhana� d�pesi, r�j� amaccehi bh��g�rato dhana� d�pesi dubbhikkhe k�le da�idd�na� y�panatth�ya, dhammiko r�j� d�na� datv� s�la� sam�diyitv� uposathakamma� katv� bh�vanama'nuyutto di��hedhamme pari�ibb�y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iray�k�raka sambandha vidhi vuccate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v�kye labbham�naka kiray�k�rak�na� vutt�'nutt�dividhin� sambandho kiray�k�rakasambandh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k�raka sambandha� - ye na j�nanti m�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hi saha te tuly� - khurasi�ga vivajj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anta buddhappiy�cariyena vuttatt� tabbij�nane uss�ho kara�yo. "Ekakkhy�to padacayo - siy� v�kya� sak�rako'ti - abhidh�nappad�pik�ya� vuttanayena v�kya�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mma�ca kara�a� - sampad�na dv�p�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o iti etesa� - channa� k�raka m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� te vibhattyatth� - karonti kiriy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nipph�dena hetu - bh�vato k�rak�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 c� lapanattho ca - b�hir� k�rakavh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amma�ca bh�voti - �kkhy�te k�rak� t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k�rakasambandhe vutt�vuttavidhi eva� �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�kkhy�tapada� katt�ra� vadati tad� tena katt� vutto n�ma. Kamm�dayo a��a k�rak� avutt� n�ma honti - yad� pan�kkhy�ta� kamma� vadati tad� tena kamma� vutt�. N�ma hoti katt�dayo a��ak�rak� avutt� n�ma. Vutta katt� ca vuttakamma�ca pa�ham� vibhatti visay� avutt� pana dutiy�di yath�raha� saka saka vibhatti visay� honti yattha kattukamm� sar�pato n�gat� tattha ajjh�haritv� dassetabb� 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vuttavidhi kathan�k�ro eva� veditabbo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anudina� buddhakicc�ni karoti iccatra kiray�k�raka padasam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�ti kattuk�raka pa�hamapurisa ekavacana kiray�ya vuttatt� buddho iti vuttakattu niddeso t�ya avuttatt� buddha kicc�ni iti avuttakamma niddeso, anudina� iti kiray�visesana niddeso, iccatra vutt�vutta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) buddha ma� p�laya iccatra kiray�k�raka padasambandho. P�laya iti kattuk�raka majjhimapurisa ekavacana kiray�ya vuttatt� tva�iti ajjh�ha�a vuttakattu niddeso, t�ya avuttatt� ma� iti avuttakamm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hammo des�yate iccatra kiray�k�raka padasambandho des�yate iti kammak�raka pa�hamapurisa ekavacana kiray�ya vuttatt� dhammo iti vuttakamma niddeso, t�ya avuttatt� buddhena iti avuttakattu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loko nibb�nasukha� adhigacchati iccatra kiray�k�raka padasambandho. Adhigacchat�ti kattuk�raka pa�hamapurisa ekavacana kiray�ya vuttatt� loko iti vuttakattu niddeso. T�ya avuttatt� nibb�nasukha� iti avuttakamma niddeso buddhena iti avuttakara�a niddeso. Buddhassa up�sak� catupaccaya� p�jenti iccatra kiray�k�raka padasambandho, p�jent�ti kattuk�raka pa�hamapurisa bahuvacana kiray�ya vuttatt� up�sak� iti vuttakattu niddeso. T�ya avuttatt� catupaccaya� iti avuttakamma niddeso, buddhassa iti avuttasampad�na 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m�ra�si niccharati iccatra kiray�k�raka padasambandho niccharat�ti kattuk�raka pa�hamapurisa ekavacana kiray�ya vuttatt� ra�si iti vuttakattu niddeso, t�ya avuttatt� buddhasm� iti avutt�p�d�n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s�vako ahosi iccatra kiray�k�raka padasambandho ahos�ti kattuk�raka pa�hamapurisa ekavacana kiray�ya vuttatt� s�vako iti vuttakattu niddeso, t�ya avuttatt� buddhassa iti avuttasambandh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loko pas�dati iccatra kiray�k�raka padasambandho. Pas�dat�ti kattuk�raka pa�hamapurisa ekavacana kiray�ya vuttatt� loko itivuttakattu niddeso, t�ya avuttatt� bu�e iti avutt�dh�ra niddeso, iccatravutt� vutta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e satthari mana� pas�detv� devaloke nibbattissanti iccatra kiray�k�rakapadasambandho pas�detv� iti pubbakiray�yavuttatt� up�sak� iti ajjh�ha�a vuttakattu niddeso, t�ya avuttatt� mana� iti avuttakamma niddeso, satthari iti avutt�dh�ra niddeso, gacchante iti tuly�dhikara�a visesana niddeso, nibbattissanti iti �kkhy�takiray�ya vuttatt� up�sak� iti ajjh�ha�a vuttakattu niddeso, t�ya avuttatt� devaloke iti avutt�dh�ra niddeso, eva� ekasmi� v�kye labbham�naka kiray�na� ca k�rak�na�ca vasena vutt�vutta vidhi kathan�k�ro �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hak�raka v�kya�: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ntaram� ropa�iyaajj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yasmi� ajjh�ye siss�na� m�gadhabh�s�ya v� s�ha�abh�s�ya v� �ropetu� dukkara��h�n�ni bhavanti, �cariy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n�m�ni siss�na� vitth�retv� kathetabb�ni. Bh�santar�ya parivattitav�ky�ni ca sodhetv� ugga�h�p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ame'ta� s�ha�abh�sam� rop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usabhasadda� nadanti. Hay� dhevata� ravanti. May�r�chajja� ghosanti. Aj� gandh�ra� g�yanti. Ko�c� majjhima� ravanti. Parapu��h� pa�cama� g�yanti. V�ra� nis�da� uggiranti. Yakkh� bhi�k�ra� karonti. Sunakh� bhu�k�ra� karonti. Bir� m�sike m�renti. Gajjante meghe bal�k� gabbha� g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a'meta� m�gadhabh�sam�'rop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vatun�a s�patak vvo. �yu�mattema d�rgh�yu �ttek vvo. Sv�m�nvahans� daham desann�ya. Mahajana tem� des�daham as� man�ko�a pi�ipadinn� nam sagamok s�pa labann�ya. Mag� m�m� �y� r�tiray� ma��ya. Numb� piy� per�d� se�ka�agala nuvara si�a gedara �y�lu. Aray�g� mitray� ohug� bh�ryy�va m�ru�yayi s�kavemin si�iyye. M� sar�rayehi detisak ku�apako��h�say� �tt�huyayi buduvaray� v�d�r�ha. Api s�maden�ma sa�s�radukin mirikemin si�inn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yya'mida� s�ha�abh�sam�'rop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mant� nayanehi r�p�nipasseyyu�. Sotavanto ka��ehi sadd�ni su�eyyu�. Gh��av� n�sik�ya gandha� gh�yissati. Jivho rasan�ya rasa� s�yissati. Itthipuris� k�yehi pho��habba� phusanti. Cittav� manena �eyya� �assissati. Imasmi� sar�rabbhantare k�rako v� vedako v� koci att� n�ma natthi. N�mar�pasa�khy�ta sabh�va dhamma mattamev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a'mida� m�gadhabh�sam�'rop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� n�nd� d�kal� en�a gama�a giyye. Massin��a putek l�bu��yayi ohu satu�in si�ina bava na�gi ada ud� m� samaga k�v�ya. Kurull� v�k��gravala vasamin n�da karann�huya. V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 uyanageyi hinda valan s�dann�ya. V��ak�ray� kuliya g�na bahinbasv� sv�miy��a paharak g�s�yye. Gedara lamayi midul� sellamkaramin si�iy�ya. Amm� lamayin�a kirid� h�na�a dara k���ma�a giy�ya. Daruvan�a ��stran�ganvana mavpiyavaru ovung� satur�yayi kiyayut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ya'mida� s�ha�abh�s�ya parivatt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to ca mato ca d�rako m�t�pitunna� ekav�ra� dukkha� upp�deti. Sippasattha� aj�nanto pana p�de p�de anekav�ra� dukkh� upp�deti. Tasm� d�rakasampattiy� sukhamicchantehi m�t�pit�hi mahantena v�y�mena puttadh�t�na� n�n�sippa vijj���h�n�ni ugga�h�petabb�ni. Pa���sampatti rahito pana putto dhanav�pi parampar�y�bhatampi dhanasampatti� n�setv� duggato bhavissati. Vijj� pana vinaya� dad�ti. Vinayato suvaco mudu anatim�n� hoti. Suvacat�digu�ehi dhana� p�pu�ti. Vijj� sampanna dhanav� puggalo pana dhammac�r� hoti. Dhamma� caranto di��hadhammika sampar�yika sukha� 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antibh�sam�'rop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tama sarvag�ayan vahans� an�gatayehi s�sanaprati��h�pa�aya pi�isa dambadiven m� la�k�dv�paya�a tunvarak v��iyas�ka. Gautama budun pirinivanp�na davas�d� dambadiva l��adesay� si�hapurayen vijayar�jakum�ra tem� hats�yak minisunsamaga m� ��ra la�k�dv�paya�a p�mi�a evaka�a m� divayinehi padi�civa si�iya yak�a s�n�va kuv�n� yak�a�iya sah�yako�a ge�a mar�dam� mema divayin� si�ha�ar�jyaya pihi�evv�ya. Vijayar�ja parampar�v� pasveniv� mu�as�va rajug� putrav� devana p�tis rajudavas� dambadiva dharm��okaraja tum�g� putrav� mah�mahinda sthaviray�� i��hiya uttiya bhaddas�la sambala yana mah�k���ravayan sataranamat abhig��l�bh� sumanas�ma�erayan h� an�g�mi bha�uka up�saka tum�t yana hayaden� samaga dambadiva ve��sagiri vih�rayen pi�atv� ahasin mema ��rala�k�dv�paya�a v��amav� devana p�tis rajatum� pradh�na l��kika si�ha�a sena�ga bauddhayan karav� mehi buddha��sanaya pihi�evv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�ha�avoh�ram�'rop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ta puggalassa anuppann� ceva p�pak� akusal� dhamm� uppajjanti. Uppann� kusal� dhamm� parih�yanti. Kus�to pa���sampattiy� ceva dhanasampad�ya ca parih�yati. Alaso hi puggalo dukkha� viharati. Sukhato parih�yati. Tasm� kus�tena na bhavitabba�. Kunthakipillik� ceva upacik�yo ca ratti� diva� akus�t� attano kicc�ni karont� ussukk� viharanti. Tasm� gaha��ha pabbajitehi satata� samita� attano sampatta kiccesu uss�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h�na'mupa karont�na� - niccam�'misa d�nato, karotha dhammad�nena - tesa� pacc�pak�raka�"ti bhagavat� desitatt� bhikkh� s�ma�erehi pariyatti dhamma� mahuss�hena �cariy�na� santike ugga�hitv� m�sassa a��hav�ra� dhammo desetabbo. Dhammaparis� �n� appak� iti anosakkitv� sampattassa eka puggalass�pi samauss�hena dhammo desetabbo "m� dhammag�ravo paribh�y�"ti. Kus�tapuggal� pana imasmi� s�sanavare pati��ha� na labhanti. Tasm� dinac�rittasa�gahe vuttanayena divasakicc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dhavoh�ram�'ropetabba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ayehi anya divayinvala�a va�� samav� s�tugu�aya �ti heyin m� la�k�dv�paya manu�yayan�a s�pad�yaka v�. Mahav�liga�ga la�k�v� siyalu ga��g�vala�a va�� vis�la v�. M� ra�� anya m�svala�a va�� m�ndina bak yana dem�saya u��ayi. La�k�v� siyalu t�nvala�a va�� nuvaraeliya s�talaya. L�kayehi anya siyalu kanduvala�a va�� him�lakanda usayi. Badulla �vapal�t� it� honda nuvarayi. Samana�a kandehi gautama budung� vam��rap�daya pihi�� tib�. Pidurutal�gala kanda la�k�v� anya kanduvala�a va�� usaya. Kuru��gala�a va�� m�tal� s�ravat pal�taki. Satiya m�sayakin sataren ko�asak v�. M�saya var�ayakin do�ahen pa�guvaki. Vijayarajatum� pa�an i�g�ras�n�a p�v�denul�b� narendrasi�ha raju dakv� m�ra�a rajakamka�a utum� 175 deneki. Eyin k�padenek h�ra anya siyall�ma bauddha rajavaru 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vuttiy� parivattan�ya'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meva amh�ka� pati��h� bhav�ma. A��o a��assa pa�isara�ena bhavitu� na sakk�. Cittassa damaneneva aya� satto dullabha pati��ha� labhati. Sot�patti magga sakad�g�mi magga an�g�mi magga arahatta magga sa�kh�t�na� catunna� lokuttara magga citt�na� ceva catunna� phalacitt�na� ca �ramma�abh�t� nibbanadh�tu pana dullabhapati��h�ti buddh�dayo ariy� vadanti. Ta� samp�dentena yogin� sappuris�'passayo saddhammasava�a� yoniso ca manasik�ro dhamm�'nudhamma pa�ipatt�t� aya� catucakkasampatti pa�hama� samp�d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u y� ca bhikkhu� attano pa��atta sikkh�pada� jinavela� jinamariy�da� jinak�lasutta� anumattampi av�tikkamanto s�la �c�ra pa��atti dhuta�ga sam�d�na� y�va gotrabhun� samm�pa�ipada� �r�dheti yo ca up�sako y� ca up�sik� t�su sara�esu pa�casu dasasu s�lesu parip�rak�r� hoti, m�sassa a��ha v�re uposathe karoti d�na� deti gandhap�ja� m�l�p�ja� karoti m�tara� upa��h�ti pitara� upa��h�ti kuleje��h�pac�yiko hoti dhammike sama�abr�hma�e upa��h�ti buddha dhamma sa�gha ratanesu g�rava� karoti pa�ca adhammika va�ijja� pah�ya dhammena samena j�vika� kappeti, aya� dhamm�nudhamma pa�ipanno n�ma. "Dhamm�'nudhamma pa�ipanno - dukkhasanta� karosiy�"ti vin�yakena bhagavat� desitatt� tappa�ipattiy� yogo kara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ibh�sam�'ropa�iya'm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ya�ga�a caityaya pihi�it�na samasnehi v��ahinda evaka�a mera�asi�i balasampanna yak�as�n�va irdhaddhibalayen yakgiridivayina�a pann�d�m�menda mera�a padi�ciya�a en�a pi�atv� pirivara sahita vijayakum�ray� saha la�k� s�sanayat �rak��karavayi sakdevrajaha�a a�akir�menda mera�a manu�y�v�sav�ma pi�isa saha matu budusasun pihi�uv�ma pi�isat m��a var�a 2500 �a p�rvayehi apa gautama buduraj�nan vahans� visinma ka�ayutu salasvanal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a bauddha rajadaruvan visin tunvarak buddh�gama�a p�j�kara tibena ap� m� la�k�r�jyaya d�na�a mitthy�d���ika rajun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tv� tibenn� namudu mitthy�d���ika rajadaruvan�a mema r�jyaya tahavuru novann�ya. Si�ha�aj�tiyat buddh�gamat vin�sakir�ma�a apa atara�a d�n p�mi�asi�ina p�dilivarun visin r� d�val dek� � sandah� kara�a ka�ayutu g��a apa bhik�u pirisa visin nitara soy� par�k��ka�a yutu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dh� gam madhyayehi palli saha kirastiy�ni p�s�l pihi�uv� lakv�siy��a ayiti ��uv� podumudalen grun� nam �dh�ra mudalak lab�ganimin p�dilivarun ap� bauddha daruvan � magin kirastiy�niya�a harav�ganiti. Pansal asala bauddha p��ha��l� pihi�uv� ��uven �dh�ramudala lab�g��men bauddha lamayin�a �gam�nuk�la ig�nv�ma lab�d�ma g�na gihi p�vidi ubhayapak�aya visinma nitara uts�had�r�ma mekala ��a ka�ayutu pratik�ray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hara n�gat bauddha taru�ay� d�y�da l�bhaya h� st�ra l�latvaya nis� buddh�gama ath�radam� kirastiy�niya v�landaga�imin kas�daj�vitaya�a �tu�atveti. Bauddha pavulaka ebandu deyak siduven�ay�ma asan�a l�bu�u k�a�ayehima ovun�a mitthy�d���iy� daru�u vip�ka pennumkarad�men eya valakv�l�ma�ada apa bhik�u pirisavisin uts�hakana�ayutuyi. Kulupaga bhik�uva visin bauddha pavl� delova abhiv�ddhiya sandah� vinay�nuk�la ka�ayutu soy� par�k��kara b�liya yutuyi. Bauddhayang� sivpasaya pray�jana g��men pansal� kus�tava si��ma mekala buddh�gama diyu�uva�a hetunovana b�v bhik��n visin menehika�ayutu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ayan�ya'jj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ssa� lokadh�tuya� atha v� ekasmi� cakkav��e sakala vatth�ni savi����ak�'vi����aka vasena duvidh�ni bhavanti. Savi����ak� pana pa�havinissit� p�� manuss� tiracch�n� pet� asur� nerayik�'ti pa�cavidh� honti. Bhummanissit� pana dev� c�tummah�r�jik� t�vati�s�ti duvidh�. Siddha vijj�dhara n�gagandhabb�dayo ca t�vati�sehi sa�gah�t� �k�sa��h�ca - y�m� tusit� nimm��aratino paranimmita vasavatt�ti catubbidh� honti. Ek� dasavidh�hi ete p�� "r�p�d�su pa�casu k�magu�esu caranti vicarant�"ti imin� vacanatthena k�m�vacar�ti vuccanti. Devalokato upari �k�se so�asa r�palok� ahesu�: - brah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sajj� brahmapurohit� mah�brahm� paritt�bh� appam��abh� �bhassar� parittasubh� appam��asubh� subhaki��, vehapphal� asa��asatt� avih� atapp� sudass� sudass� akani��h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�'pari catt�ro ar�palok� ahesu�: - �k�s� na�c�yatana� vi����a�c�yatana� �ki�ca���yatana� neva sa��� n�sa��� yatana�ti. Etesu v�satiy� �h�nesu uppann� hi satt� "brahanti catuhi brahmavih�rehi vuddhi�gacchant�ti imin� vacanatthena brahm�noti vuccanti. Eva� ekati�sa bhava pariy�pann� satt� imasmi� ma�galacakkav��e savi����aka vatthu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����aka vatth�ni pana pa�havi s�garo meruti tividh�. Pa�hav�ca v�satiyojana sahassa bahal� pa�supa�havi. Tappam�� yeva sil�pa�hav�, sa��hiyojana sahassa gambh�r� udakapa�havi as�ti yojana sahassabahal� v�yo pa�hav�ti catubbidh� bhavanti. S�garo pana pakati s�danta vasena duvidho tatoca pakati s�garo lo�a kh�ra n�lakadvana vasena catubbidho, s�danta s�garo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dharo �sadharo - karaviko su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ndharo vinatako - assaka��o sineru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a��hanna� mah�pabbata k</w:t>
      </w:r>
      <w:r>
        <w:rPr/>
        <w:t>譌</w:t>
      </w:r>
      <w:r>
        <w:rPr/>
        <w:t xml:space="preserve">na� antare pati��h�navasena sattavidho hoti. Pakati s�gare dvesahassa khuddaka d�papariv�r� jambud�po pubbavideho aparagoy�no uttarakuruti catt�ro mah�d�p� honti. D�ghato ca puthulato ca aparim�ne pa�havisandh�raka mah�ukakkhandhe aparim�n� lokadh�tuyo pati��hit� honti. Pa�havinissit� rukkhati�alat�dayo ca. Eva� avi����akavatthu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ibh�sam�ropan�ya'm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dharajung� p�lanayak n�ti vartam�na la�k� buddha��sanaya �rak��karag��ma gihi p�vidi ubhayapak�aya visin ka�ayutu v�. Nitara dharmade�an�kir�men g�hasthayan s�sanika k�tyavala yedav�ma bhik��n visin karaviya yutuyi. �r�dhan�vak n�tikalhida sammukhav� aya�a dharmapada kiy�d�men avav�da ka�ayutuya. Buduraj��an vahans� �avaka�a l�kay�atara p�vati brahma bhaktiya dural�ma�a up�yak va�ayen prathama dharmadesan�va�a mah� brahmay�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n�va bal�porottuv�s�ka. Inpasu dharmadesan�val g��a buduraj�nan vahans� da �r�dhan�vak bal�porottunov� janapadacaryy�vehi h�siremin mahajanay��a nitara dharmade�an� ka�as�ka. Bhik��n�a �g�na a�akaramin m� g�th�va vad��as�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dhammad�teyya� - vikkhy�payath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tth�ya satt�na� - subbat� vac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hy�d���ika p�dilivaru ap� bauddha ra�a�a p�mi�a visa vapurann�kmen b�yibalaya namin praka�a as�rav� tuccha nindita pral�pa h�llak d�vadharmayak h��iya�a si�ha�a bauddhayan�a uganvamin si�ha�aj�tiyat buddh�gamat v�nas�ma�a r�d�val dekhi s�ghrava ka�ayutukara�a m� k�layehi bauddhayan visinda kus�takam dural� u��h�nav�ryyayen sasun diyu�uva pi�isa nitara vy�y�m ka�ayutuv�. Apa mahab�sat�nan vahans� upa nupan j�tiy� par�rtthaya pi�isa karatibena d� nitara menehi ka�ayutu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bh�sam�'ropan�ya'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� lokadh�tuya� buddh� ceva pacceka buddha kh��sav� ca cakkavatti r�j�no ca p�tubhavanti s� ek�va ma�gala lokadh�tu n�ma. Tato a��atrapa�casuddh�v�s� natthi. Ti��a� lokadh�t�na� antare lokantarika mah�niray� bhavanti. Tesu uppann� nerayik� satt� pa�havisandh�raka mah�udakakkhandhe patitv� s�tena vil�yam�n� mah�dukkha� pa�ilabhanti. Aya� pana lokadh�tu buddhakkhettavasena tividh� hoti, j�tikkhetta� ��khetta� visayakkhettanti. Imassa ma�gala cakkav��assa samant� dasasahass� lokadh�tu j�tikkhetta� n�ma, buddh�na� uppatti k�l�d�sra kampanato. Tato samant� ko�isata sahassacakkav� ��khetta� n�ma, ratanaparitta khandha mora ���n��iya paritt�na� �� pavattanato. Tato samant� anant�'parim��a cakkav� visayakkhetta� n�ma, buddh�na� bhagavant�na� ���amukhe gocarabh�va'm�gamanato. Tena vutta�: - "y�vataka� ���a� t�vataka� �eyya� y�vataka� �eyya� t�vataka� ���a�, ���apariyantika� �eyya� �eyyapariyantika� ���a�ti" lokadh�tuva��an� pana sabb�k�rena visuddhimagge vitth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ivoh�ram� ropetabba'mi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a d�rgh�yu�a v�land�ma�a satu�unam numb� sar�rayehi �tt�v� rasa l� mas m�da ��a ��amidulu �ukra yana sapta dh�t�n �rak�� karaga�in. �h�ra rasayen l�da leyin masda masin m�da telada m�datelen ��ada ��avalin ��amiduluda ��amiduluvalin �ukradh�tuvada v��enn�ya. �h�ra rasaya sar�ragatav�t�n pa�an m�sayak giyat�na �ukradh�tuva svalpayak ha�agann�ya. Durlabhava�ayen upadina �ukradh�tuva devisivar�ayen a�u�yu�a�ti taru�ay� upakramayen d�yakaragatt� v�nam k�ayakaragatt� v�nam dir�yana v�k�ayakmen k��asv�s�d� an�ka rogayan�a �karav� ak�layehi miyayann�ya. Eheyin indriyasa�varayen numb� �ukradh�tuva sa�rak�a�aya karaga�in. Sar�ragata v� pit sem yana do�ayang� k�payenda s�tu peral�menda vi�ama p�v�tumvalinda chedanabhedan�d� upakramayenda karmavip�kayenda r�ga upadinabava lokasv�min vahans� visin vad�ra�alad�. Eheyin tundoskip�ma�a hetudeya vaidya��str�nus�rayen nopam�va d�na iga�a patthyav� �h�ra p�na bhojana vihara�diyen tundos samava pavatv�g��ma�a nitara sihiy� tab�ganin, b�lavayas�d� sellam kir�ma�a tibena adahasa ath�rapan. Iga�ma�a tibena, ��stra anantaya. D�nagatayutu dharmaya it� boh�ya. Numb� vayasa it�ma �ikaya, �yuk�layen ardhayak ninda�a gatavenn�ya. Eyin ardhak�layak jar� vy�dhi �diya�a gatav� yann�ya. Pram�dav�ma�a sin� semin k�ra��ven gatakir�ma�a k�layak n�tt�ya. Eheyin muni�re��av� tath�gatayan vahans� visin "pram�dayehi noyedev, k�maratiyehi noyedev, apram�dapratipad�vehi �lev, tam�g� hita p�payen valakv� ga�iv" yayi vad��as�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yya'mida� �cariyato u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vi����aka vatthusa�kh�to sattaloko pana duvidhohoti n�maloko r�paloko ti. Tattha vedan� sa��� sa�kh�r� vi����a� pana n�manti pavuccati "r�pa� namat�ti" katv�. Vediyat�ti vedan�, s� pana tividh� sukh� dukkh� adukkhama sukh�ti, sukha� dukkha� somanassa� domanassa� upekkh�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dena pana pa�cavidh�hoti. �ramma�a� sa�j�n�t�ti sa���s� chabbidh� hoti r�pasa��� saddasa��� gandhasa��� rasasa��� pho��habbasa��� dhammasa���ti. "Sa�khata'mabhisa� kharont�ti sa�kh�r�" te pana sabba cittas�dh�ra� paki��ak� akusal� kusal�ti catubbi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(vedan� sa���) cetan� ekaggat� j�vitindriya� manas�k�roti sattime cetasik� sabbacitta s�dh�ra� n�ma tesu dvevedan� sa���yo sa�kh�rakkhandha pariy�pann� na honti, vitakko vic�ro adhimokkho viriya� p�ti chandoc�'ti chayi'me cetasik� paki��ak� n�ma (eva mete terasa cetasik� a��asam�n�ti ca veditabb�.) Moho ahirika� anottappa� uddhacca�, lobho (di��hi m�no doso iss� macchariya� kukkucca�, th�na� middha� vicikicch�ceti cuddasi'me cetasik� akusal� n�ma saddh� sati hiriottappa� alobho adoso tatra majjhattat� k�ya passaddhi cittapassaddhi k�yalahut� cittalahut� k�yamudut� cittamudut� k�yakamma��at� cittakamma��at� k�yap�gu��at� cittap�gu��at� k�yujjukat� cittujjukat�, samm�v�c� samm� kammanto samm��j�vo mett� karu� mudit� pa��indriyanti pa�cav�sati'me cetasik� kusal� n�ma ete sama pa��sa cetasik� dhamm� idha sa�kh�r�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ramma�a� vij�n�t�ti vi����a�" tampana kusala vi����a� akusalavi����a� aby�kata vi����anti tividha� hoti, tattha a��hak�m�vacara kusal� pa�car�p�vacara kusal� catt�ro ar�p�vacara kusal� catt�ro lokuttar� kusal�ti kusalavip�ka vi����a� ekav�sati vidha� bhavati lobha m�lik� a��ha dosam�lik� dve moham�lik� dveti akusalavi����a� dv�dasavidha� h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salanti v� akusalanti v� naby�kata� aby�kata�' tampana vip�ka kiray� r�pa nibb�na vasena catubbidhampi imasmi� �h�ne vip�ka kiray�by�kat� yeva adhippet� tattha vip�ka aby�kata� hi sahetuka� ahetukanti duvidha� hoti, tesu sahetuka� aby�kata� a��ha k�m�vacaravip�k� pa�ca r�p�vacaravip�k� catt�ro �ruppavip�k� catt�ro lokuttara vip�k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sati vidha� hoti . Ahetuka� aby�kata� pana satta akusala vip�k� a��hakusala vip�k�'ti pa��ara sa vidha� hoti kiray�aby�katampi sahetuka� ahetukanti duvidha� tattha sahetuka� a��hak�m�vacara kiray� padvar�p�vacarakiray� catt�ro �r�pp� kiray�ti sattara sa vidh� ahetuka� kiray�aby�katampi padvadv�r�vajjana� manodv�r� vajjana� hasitupp�danti tividha� hoti eva�aby�katavi����a� pa�capa��sa vidha� h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 �c�yatan�'dayo catt�ro �rupp� etesa� vedan�d�na� catunna� dhammakkhandh�na� vasena pavattanato ar�palokoti ca n�malokoti ca pavuccanti. Eva� n�ma lok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bh�t� catunna�ca mah�bhut�na� up�d�ya r�panti duvidhampeta� r�pa� a��hav�sati vidha� hoti sar�pavasena katha�: - �po tojo v�yo pa�havi mah�bh�t� n�ma, cakkhu sota� gh��a� jivh� k�yo pas�dar�pa� n�ma, r�pa� saddo gandho raso �podh�tu vajjita� bhutattaya sa�kh�ta� pho��habba� visayar�pa� n�ma, itthatta� purisatta� bh�var�pa� n�ma, hadayavatthu hadayar�pa� n�ma, j�vitindriya� j�vitar�pa� n�ma, kabal�k�ro �h�ro �h�ra r�pa� n�ma, pa�hav� �dayo ete a��h�rasa nipphannar�p�'ti pa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dh�tu pariccheda� r�pa� n�ma, k�yavi��atti vac�vi��atti vi��attir�pa� n�ma, r�passa lahut� mudut� kamma��at� vi��attidvaya� vik�rar�pa� n�ma, paricched�'dayo ete dasa anipphannar�p� n�ma, tena vutta� abhidhammattha sa�gahe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pas�da visay� - bh�vo hadaya micc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�'h�ra r�pehi - a��h�rasa vidha� t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hado ca vi��atti - vik�ro lakkha�a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pphann� dasace'ti - a��hav�savidha� bhave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pana n�mar�padhamm�na� vitth�ro abhidhammattha sa�gah�d�su vutto. Asa��a satt� pana dev� n�madhamme nirodhetv� kevala� r�padhammehi vattanato asa���bhav�'ca r�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'ti vuccati. A��atra n�maloka r�palok� avaseso sabbo'pi a��hav�sati bhavo n�mar�paloko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�'ya� sattaloko navavidho hoti: - k�mabhavo r�pabhavo ar�pabhavo sa���bhavo asa���bhavo nevasa��� n�sa���bhavo ekavok�ra bhavo catuvok�ra bhavo pa�cavok�ra bhavoti. Ettha vok�rasaddena r�pa vedan� sa��� sa�kh�ra vi����a sa�khat� pa�cadhammakkhandh� vutt�. Ahi�k�ra mami�k�ra vasena gahit� tebh�mak� pa�cakkhandh� up�d�naloko n�ma asa�khatadh�tu sa�kh�ta� nibb�na� hi "pa�ca up�d�nakkhandha sa�kh�ta lokato utti��att� lokuttara� ti pavuccati, ta� catumagga phal�na� yeva �ramma�a� hoti sassata� aviparin�madhamma�, tasm� nibb�na� parama� sukhanti 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�ya� v�kyam�l� buddhassa bhagavato pari�ibb�n� dvesahassa catusat�dhike sattapa���satime sa�vacchare assa yuj�m�sassa sukkapakkhe a��hamiya� candav�reti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m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